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0-147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 xml:space="preserve">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кључењ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говора о исплати награде и откупу идејног урбанистичко- архитектонско решења ПКИЦ „Комплекс војно-технички завод“-Зона 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исплати награде и откупу идејног урбанистичко- архитектонско решења ПКИЦ „Комплекс војно-технички завод“-Зона 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међу Града Крагујевца – Градска управа за развој и инвестиције и награђених учесника Међународног урбанистичног конкурса за ПКИЦ за објекат Војно - техничког завода у Крагујевцу,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резултатима конкурса Градске управе за развој и инвестииције број 404-471/22-XXIV од 14.јула 2022. године (у даљем тексту : Одлук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лука из става 1. овог поглавља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исплату и откуп идејно урбанистичко- архитектонско решења ПКИЦ „Комплекс војно-технички завод“- Зона I утврђена су Закључком о давању сагласности Градској управи за развој и инвестиције за покретање отвореног поступка јавне набавке Мећународни урбанистички конкурс за ПКИЦ за објекат Војно – техничког завода у Крагујевцу број: 404-27/22-V од 28. jануара 2022. годин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 о исплати награде и откупу идејног урбанистичко- архитектонско решења ПКИЦ „Комплекс војно-технички завод“- Зона I, у име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>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исплати награде и откупу идејног урбанистичко- архитектонско решења ПКИЦ „Комплекс војно-технички завод“- Зона I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ивање Уговора о исплати награде и откупу идејног урбанистичко- архитектонско решења ПКИЦ „Комплекс војно-технички завод“- Зона I са награђеним учесницима  Међународног урбанистичног конкурса за ПКИЦ за објекат Војно - техничког завода у Крагујевцу и Града Крагујевца –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ом о давању сагласности Градској управи за развој и инвестиције за покретање отвореног поступка јавне набавке Мећународни урбанистички конкурс за ПКИЦ за објекат Војно – техничког завода у Крагујевцу број: 404-27/22-V од 28. jануара 2022. године, покренут је отворен поступак јавне набавке Међународни урбанистички конкурс за ПКИЦ за објекат Војно – техничког завода у Крагујевцу и обезбеђена су средства за исплату и откуп за идејно урбанистичко- архитектонско решења ПКИЦ „Комплекс војно-технички завод“- Зона I и утврђено је да су средства за исплату планирана Одлуком о буџету града Крагујевца за 2022 годину („Службени лист града Крагујевца“, број 39/21) на разделу 8-Градска управа за развој и инвестиције, програм 15-Опште услуге локалне самоуправе, програмска активност 0001-Функционисање локалне самоуправе и градских општина, Функција 130-Опште услуге, Еконмска класификација 424-Специјализоване услуге, број апропријације 325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79/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9. августа 2022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модел Уговора испуњава формалне правне услов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Уговора о исплати награде и откупу идејног урбанистичко- архитектонско решења ПКИЦ „Комплекс војно-технички завод“- Зона I између Града Крагујевца – Градска управа за развој и инвестиције и са награђеним учесницима Међународног урбанистичног конкурса за ПКИЦ за објекат Војно- техничког завода у Крагујевцу, </w:t>
      </w:r>
      <w:r>
        <w:rPr>
          <w:rFonts w:cs="Arial" w:ascii="Arial" w:hAnsi="Arial"/>
          <w:bCs/>
          <w:sz w:val="22"/>
          <w:szCs w:val="22"/>
        </w:rPr>
        <w:t>у складу са Одлуком о резултатима конкурса Градске управе за развој и инвестииције број 404-471/22-XXIV од 14. јула 2022. године (у даљем тексту : Одлук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а је </w:t>
      </w:r>
      <w:r>
        <w:rPr>
          <w:rFonts w:cs="Arial" w:ascii="Arial" w:hAnsi="Arial"/>
          <w:sz w:val="22"/>
          <w:szCs w:val="22"/>
          <w:lang w:val="sr-RS"/>
        </w:rPr>
        <w:t>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вог закључка утврђено је да су 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ализацију уговора </w:t>
      </w:r>
      <w:r>
        <w:rPr>
          <w:rFonts w:cs="Arial" w:ascii="Arial" w:hAnsi="Arial"/>
          <w:color w:val="000000"/>
          <w:sz w:val="22"/>
          <w:szCs w:val="22"/>
        </w:rPr>
        <w:t xml:space="preserve">из поглавља I овог закљу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ом </w:t>
      </w:r>
      <w:r>
        <w:rPr>
          <w:rFonts w:cs="Arial" w:ascii="Arial" w:hAnsi="Arial"/>
          <w:color w:val="000000"/>
          <w:sz w:val="22"/>
          <w:szCs w:val="22"/>
        </w:rPr>
        <w:t xml:space="preserve">о давању сагласности Градској управи за развој и инвестиције за покретање отвореног поступка јавне набавке Мећународни урбанистички конкурс за ПКИЦ за објекат Војно – техничког завода у Крагујевцу број: 404-27/22-V од 28. jануара 2022.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</w:rPr>
        <w:t>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је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 о исплати награде и откупу идејног урбанистичко- архитектонско решења ПКИЦ „Комплекс војно-технички завод“- Зона I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реализацију овог уговора нису потребна додатна средс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          </w:t>
      </w:r>
      <w:r>
        <w:rPr>
          <w:rFonts w:eastAsia="Arial"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sectPr>
      <w:type w:val="nextPage"/>
      <w:pgSz w:w="11906" w:h="16838"/>
      <w:pgMar w:left="1423" w:right="1191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Slavica Neskovic</cp:lastModifiedBy>
  <cp:lastPrinted>2022-08-12T13:36:00Z</cp:lastPrinted>
  <dcterms:modified xsi:type="dcterms:W3CDTF">2022-08-12T11:36:00Z</dcterms:modified>
  <cp:revision>29</cp:revision>
  <dc:subject/>
  <dc:title>ГРАД КРАГУЈЕВАЦ</dc:title>
</cp:coreProperties>
</file>